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b w:val="false"/>
          <w:b w:val="false"/>
          <w:spacing w:val="20"/>
          <w:szCs w:val="24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0"/>
        </w:numPr>
        <w:outlineLvl w:val="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4"/>
        <w:numPr>
          <w:ilvl w:val="0"/>
          <w:numId w:val="0"/>
        </w:numPr>
        <w:outlineLvl w:val="0"/>
        <w:rPr/>
      </w:pPr>
      <w:r>
        <w:rPr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4"/>
        <w:jc w:val="lef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/>
      </w:pPr>
      <w:r>
        <w:rPr>
          <w:sz w:val="28"/>
          <w:szCs w:val="28"/>
        </w:rPr>
        <w:t xml:space="preserve">От                      № 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28.04.2025 № 661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</w:t>
      </w:r>
      <w:r>
        <w:rPr>
          <w:sz w:val="27"/>
          <w:szCs w:val="27"/>
        </w:rPr>
        <w:t xml:space="preserve"> Администрации муниципального образования «Ярцевский муниципальный округ» Смоленской области от 28.04.2025 № 661 «Формирование современной городской среды на территории муниципального образования «Ярцевский муниципальный округ» Смоленской области» (в редакции постановлений  Администрации муниципального образования «Ярцевский муниципальный округ» Смоленской области от 24.07.2025 № 1191, от 12.01.2026 № 12), изложив муниципальную программу в новой редакции (приложение к данному постановлению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2. Опубликовать данное постановление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Д.П. Базуев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44210</wp:posOffset>
                </wp:positionH>
                <wp:positionV relativeFrom="paragraph">
                  <wp:posOffset>114871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0.45pt;mso-position-vertical-relative:text;margin-left:4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39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»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от __________ № _______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7513"/>
      </w:tblGrid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илищно-коммунального хозяйства и дорожной деятельности Администрации муниципального образования «Ярцевский муниципальный округ» Смоленской области»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8 го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благоустройства территорий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, реализуемые в рамках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116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годам реализации и в разрезе источников финансирования на очередной финансовый год и  первый, второй годы планового периода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составляет 127 951 932, 82  рублей, в том числе по годам реализа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025 год</w:t>
            </w:r>
            <w:r>
              <w:rPr>
                <w:sz w:val="26"/>
                <w:szCs w:val="26"/>
              </w:rPr>
              <w:t xml:space="preserve"> – 126 827 588, 35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6 год</w:t>
            </w:r>
            <w:r>
              <w:rPr>
                <w:sz w:val="26"/>
                <w:szCs w:val="26"/>
              </w:rPr>
              <w:t xml:space="preserve"> – 1 124 344,  47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7 год</w:t>
            </w:r>
            <w:r>
              <w:rPr>
                <w:sz w:val="26"/>
                <w:szCs w:val="26"/>
              </w:rPr>
              <w:t xml:space="preserve"> – 0,0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8 год</w:t>
            </w:r>
            <w:r>
              <w:rPr>
                <w:sz w:val="26"/>
                <w:szCs w:val="26"/>
              </w:rPr>
              <w:t xml:space="preserve"> – 0,0 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025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109 456 098, 96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12 389 260, 39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 Смоленской области  – 4 982 229, 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6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0,0 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0,0 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 Смоленской области  –1 124 344, 47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7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0,0 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 0,0 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Смоленской области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0, 0 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8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 0,0 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 0,0  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Смоленской области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0,0  руб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достижение целей государственных программ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в полтора раза комфортности городской среды к 2030 году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муниципальной программы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003"/>
        <w:gridCol w:w="1275"/>
        <w:gridCol w:w="1134"/>
        <w:gridCol w:w="993"/>
        <w:gridCol w:w="1134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азовое значение показател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2021 год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ланируемое значение показателя 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8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благоустроенных общественных территорий,</w:t>
            </w: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растающим итог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</w:rPr>
              <w:t>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декс качества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чество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42"/>
        <w:gridCol w:w="2693"/>
        <w:gridCol w:w="425"/>
        <w:gridCol w:w="3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труктурного элемен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агоустройство дворовых и общественные территор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комфортности проживания граждан 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 программы современной городской сред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рост среднего индекса качества городской среды по отношению к 2019 год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городского парка города Яр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граждан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декса качества городской среды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мплекс процессных мероприятий «Осуществление мероприятий по созданию современной городской среды»</w:t>
            </w:r>
          </w:p>
        </w:tc>
      </w:tr>
      <w:tr>
        <w:trPr>
          <w:trHeight w:val="4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а безопасная, удобная и привлекательная среда общественных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рриторий муниципальных образований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ы работы по проектированию объектов благоустройства,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 уровень комфортности условий, проживания граждан, улучшено санитарное и эстетическое состояние общественных территор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екс качества городской среды - выше 50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, нарастающим 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trike/>
                <w:sz w:val="26"/>
                <w:szCs w:val="26"/>
              </w:rPr>
            </w:r>
          </w:p>
        </w:tc>
      </w:tr>
      <w:tr>
        <w:trPr>
          <w:trHeight w:val="1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Расходы на обеспечение мероприятий направленных на устройство детских игровых плодо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новых детских игровых и спортивных площад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 качества городской среды - выше 50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, нарастающим 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овое обеспечение 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006"/>
        <w:gridCol w:w="1821"/>
        <w:gridCol w:w="180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по годам реализации  (рублей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8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/>
            </w:pPr>
            <w:r>
              <w:rPr>
                <w:sz w:val="26"/>
                <w:szCs w:val="26"/>
              </w:rPr>
              <w:t>В целом по муниципально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4 344, 4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4 344, 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4 344, 4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4 344, 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ях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53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благоустроенных общественных территорий, нарастающим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7"/>
                <w:szCs w:val="27"/>
              </w:rPr>
            </w:pPr>
            <w:hyperlink r:id="rId3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истерства строительства и жилищно-коммунального хозяйства Российской Федерации от 18.04.2019 № 228/пр (далее - приказ Минстроя России от 18.04.2019 № 228/пр) (приложение № 10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современ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 № 228/пр (приложение № 25)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екс качества городской сред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7"/>
                <w:szCs w:val="27"/>
              </w:rPr>
            </w:pPr>
            <w:hyperlink r:id="rId5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№ 228/пр  (приложение № 37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граждан, принявших участие в решении вопросов развития городской среды, от общего количества граждан в возрасте от     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7"/>
                <w:szCs w:val="27"/>
              </w:rPr>
            </w:pPr>
            <w:hyperlink r:id="rId6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№ 228/пр (приложение № 9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чество городской сред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тодика расчета показателя утверждена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ановл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Правительства Российской Федерации от 03.04.2021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 № 915»  (приложение № 12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гионального прое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Формирование комфортной городской среды»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5038"/>
      </w:tblGrid>
      <w:tr>
        <w:trPr>
          <w:trHeight w:val="51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регионального проекта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1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1.Количество благоустроенных дворовых территорий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. Количество благоустроенных общественных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3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Осуществление мероприятий по созданию современной городской сре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5038"/>
      </w:tblGrid>
      <w:tr>
        <w:trPr>
          <w:trHeight w:val="51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116"/>
        <w:gridCol w:w="1454"/>
        <w:gridCol w:w="1424"/>
        <w:gridCol w:w="1675"/>
      </w:tblGrid>
      <w:tr>
        <w:trPr>
          <w:tblHeader w:val="true"/>
        </w:trPr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 Устройство детских игровых площадо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ратегические приоритеты в сфере реализации муниципальной программ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и общественных территорий  муниципального образования «Ярцевский муниципальный округ» Смоленской области необходимо для создания безопасной, удобной и привлекательной среды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ерриторий, а также проектирование и размещение объектов благоустройства, направленные на обеспечение и повышение комфортности условий проживания граждан, поддержание и улучшение санитарного и эстетического состояния территории, являются важными факторами социальной стабильности в обществе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городе Ярцево проводилась целенаправленная работа по благоустройству дворовых территорий и общественных территорий  (мест массового посещения граждан)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в вопросах благоустройства города Ярцево имеется ряд проблем, среди которых недостаточный уровень общего благоустройства дворовых территорий, низкий уровень экономической привлекательности мест массового посещения граждан из-за наличия инфраструктурных пробле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 имеются места массового посещения граждан (проезды, центральные улицы, площади, скверы и т.д.) и дворовые территории, благоустройство которых не отвечает современ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«Формирование современной городской среды 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» предполагается благоустройство дворовых территорий и общественных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обеспечивается исходя из минимального и дополнительного перечней видов работ в соответствии с 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(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)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комплексный подход к благоустройству дворовых территорий и общественных территорий, включающий в себ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благоустройство дворовых территорий, включая минимальный перечень видов работ по благоустройству дворовых территорий: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дворовых проездов;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ур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автомобильных парково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тротуар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(или) ремонт водоотводных лотков, водостоков, канав, замена люков и кирпичных горловин колодцев и камер, регулирование высотного положения крышек колодце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площадок для мусорных контейнеров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инимальный перечень видов работ по благоустройству дворовых территорий является исчерпывающим и не может быть расширен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инимать финансовое и (или) трудовое участие в реализации мероприятий по благоустройству дворовой территории в рамках минимального перечня работ по благоустройству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агоустройство дворовых территорий, включая дополнительный перечень видов работ по благоустройству дворовых территорий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оборудование детских и (или) спортивных площадок, иных площадо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ановка пандус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инимать финансовое и (или) трудовое участие в реализации мероприятий по благоустройству дворовой территории в рамках дополнительного перечня видов работ по благоустройству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лагоустройство общественных территорий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и освещение скверов и бульвар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кладбищ, пустырей, мест для купания (пляжей), муниципальных рынков, территорий вокруг памят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амят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многофункциональных общественных спортивных объектов (стадионов или детских спортивно-игровых площадок), пешеходных зон (тротуаров) с обустройством зон отдыха (установка скамеек) на конкретных улицах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(обустройство) междворовых пространст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род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фонтан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(обустройство) иных территорий и объект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благоустройства территорий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 отражено в таблице 1.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66"/>
        <w:gridCol w:w="1637"/>
        <w:gridCol w:w="1624"/>
        <w:gridCol w:w="1624"/>
        <w:gridCol w:w="1625"/>
      </w:tblGrid>
      <w:tr>
        <w:trPr>
          <w:trHeight w:val="26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9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благоустроенных дворов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>
          <w:trHeight w:val="9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благоустроенных дворовых территорий, нарастающим итогом с 31.12.2018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11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благоустроенных общественн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1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благоустроенных общественн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муниципальной политики в сфере благоустройства определены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приоритетов муниципальной политики в сфере благоустройства, направленных на достижение стратегической цели, – формирование современной городской среды (благоустройство дворовых и общественных территорий муниципального образования </w:t>
      </w:r>
      <w:r>
        <w:rPr>
          <w:rFonts w:cs="Times New Roman" w:ascii="Times New Roman" w:hAnsi="Times New Roman"/>
          <w:sz w:val="27"/>
          <w:szCs w:val="27"/>
        </w:rPr>
        <w:t>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).</w:t>
      </w:r>
    </w:p>
    <w:p>
      <w:pPr>
        <w:pStyle w:val="Style23"/>
        <w:tabs>
          <w:tab w:val="clear" w:pos="708"/>
          <w:tab w:val="left" w:pos="960" w:leader="none"/>
        </w:tabs>
        <w:spacing w:lineRule="auto" w:line="240" w:before="0" w:after="0"/>
        <w:ind w:left="0" w:right="255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tabs>
          <w:tab w:val="clear" w:pos="708"/>
          <w:tab w:val="left" w:pos="960" w:leader="none"/>
        </w:tabs>
        <w:spacing w:lineRule="auto" w:line="240" w:before="0" w:after="0"/>
        <w:ind w:left="0" w:right="255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Normal"/>
        <w:tabs>
          <w:tab w:val="clear" w:pos="708"/>
          <w:tab w:val="left" w:pos="960" w:leader="none"/>
        </w:tabs>
        <w:ind w:left="1985" w:right="2552" w:hanging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муниципальной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жилищно-коммунального хозяйства и дорожной деятельности Администрации муниципального образования «Ярцевский муниципальный округ» Смоленской област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4"/>
                <w:szCs w:val="24"/>
              </w:rPr>
              <w:t>Связь с Государственной программо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ластная </w:t>
            </w:r>
            <w:r>
              <w:rPr>
                <w:sz w:val="24"/>
                <w:szCs w:val="24"/>
              </w:rPr>
              <w:t xml:space="preserve"> государственная программа «Формирование современной городской среды на территории Смоленской области»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нач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392"/>
        <w:gridCol w:w="1310"/>
        <w:gridCol w:w="1403"/>
        <w:gridCol w:w="1403"/>
        <w:gridCol w:w="140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результа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2026 год)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результата на очередной финансовый год и 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Реализованы мероприятия по благоустройству дворовых и общественных территорий (центральные площади, парки и др.) и иные мероприятия, предусмотренные муниципальной программой формирования современной городской </w:t>
            </w:r>
            <w:r>
              <w:rPr>
                <w:sz w:val="24"/>
                <w:szCs w:val="24"/>
              </w:rPr>
              <w:t>среды, нарастающим итог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</w:t>
            </w:r>
            <w:r>
              <w:rPr>
                <w:color w:val="000000"/>
                <w:sz w:val="24"/>
                <w:szCs w:val="24"/>
              </w:rPr>
              <w:t>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ный </w:t>
      </w:r>
      <w:hyperlink w:anchor="P7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оровых территорий, нуждающихся в благоустройстве и подлежащих благоустройству в период реализации муниципальной программы, приведен  в приложении № 1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й </w:t>
      </w:r>
      <w:hyperlink w:anchor="P30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ых территорий, нуждающихся в благоустройстве и подлежащих благоустройству в период реализации муниципальной программы, приведен в приложении № 2  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е перечни дворовых территорий, нуждающихся в благоустройстве и подлежащих благоустройству в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6 году, приведены соответственно в </w:t>
      </w:r>
      <w:hyperlink w:anchor="P35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е перечни общественных территорий, нуждающихся в благоустройстве и подлежащих благоустройству в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 Смоленской области» в 2026, году, приведены соответственно в </w:t>
      </w:r>
      <w:hyperlink w:anchor="P38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, реализуемых в рамках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, приведена в приложении № 5 к сведениям о региональном проекте «Формирование комфортной городской среды».</w:t>
      </w:r>
    </w:p>
    <w:p>
      <w:pPr>
        <w:pStyle w:val="ConsPlusTitle"/>
        <w:spacing w:lineRule="auto" w:line="276"/>
        <w:ind w:right="19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 и форма участия (трудовое и (или) финансовое) заинтересованных лиц в выполнении рабо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заинтересованных лиц, направляемых на выполнение работ по благоустройству дворовых территорий и (или) общественных мест </w:t>
      </w:r>
      <w:r>
        <w:rPr>
          <w:bCs/>
          <w:sz w:val="28"/>
          <w:szCs w:val="28"/>
        </w:rPr>
        <w:t xml:space="preserve">«Ярцевского муниципального округа» </w:t>
      </w:r>
      <w:r>
        <w:rPr>
          <w:sz w:val="28"/>
          <w:szCs w:val="28"/>
        </w:rPr>
        <w:t xml:space="preserve"> Смоленской области в рамках муниципальной подпрограммы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В целях реализации настоящего Порядка используются следующие поняти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а) трудовое участие – обязате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) финансовое участие – финансирование выполнения видов работ по благоустройству дворовых территорий и (или) общественных мест «Ярцевского муниципального  округа »Смоленской области за счет участия заинтересованных лиц в размере не менее 1 процента от общей стоимости соответствующего вида работ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) Общественная муниципальная комиссия – комиссия, создаваемая в соответствии с постановлением Администрации муниципального образования «</w:t>
      </w:r>
      <w:r>
        <w:rPr>
          <w:bCs/>
          <w:sz w:val="28"/>
          <w:szCs w:val="28"/>
        </w:rPr>
        <w:t xml:space="preserve">Ярцевский </w:t>
      </w:r>
      <w:r>
        <w:rPr>
          <w:sz w:val="28"/>
          <w:szCs w:val="28"/>
        </w:rPr>
        <w:t>муниципальный округ» Смоленской области для рассмотрения и оценки предложений заинтересованных лиц, а также осуществления контроля за реализацией муниципальной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и форма участия (трудовое и (или) финансовое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интересованных лиц в выполнении рабо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дворовых территорий в форме трудового (несет обязательных характер) и (или) финансового учас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Финансовое участие заинтересованных лиц в выполнении мероприятий по благоустройству дворовых территорий и общественных мест должно подтверждаться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>Документы, подтверждающие форму участия заинтересованных лиц в реализации мероприятий по благоустройству предоставляются в отдел финансовой работы Администрации муниципального образования «</w:t>
      </w:r>
      <w:r>
        <w:rPr>
          <w:bCs/>
          <w:sz w:val="28"/>
          <w:szCs w:val="28"/>
        </w:rPr>
        <w:t xml:space="preserve">Ярцевский </w:t>
      </w:r>
      <w:r>
        <w:rPr>
          <w:sz w:val="28"/>
          <w:szCs w:val="28"/>
        </w:rPr>
        <w:t>муниципальный округ» Смолен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финансовое участие, представляются не позднее 2-х дней со дня перечисления денежных средств в установленном порядк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 рекомендуется в качестве приложения к такому отчету представлять фото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окументы, подтверждающие трудовое участие, представляются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1. Д</w:t>
      </w:r>
      <w:r>
        <w:rPr>
          <w:sz w:val="28"/>
          <w:szCs w:val="28"/>
        </w:rPr>
        <w:t xml:space="preserve">енежные средства заинтересованных лиц перечисляются на лицевой счет администратора доходов бюджета </w:t>
      </w:r>
      <w:r>
        <w:rPr>
          <w:sz w:val="26"/>
          <w:szCs w:val="26"/>
        </w:rPr>
        <w:t xml:space="preserve">«Ярцевского муниципального округа» </w:t>
      </w:r>
      <w:r>
        <w:rPr>
          <w:sz w:val="28"/>
          <w:szCs w:val="28"/>
        </w:rPr>
        <w:t>Смолен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заключает с представителями заинтересованных лиц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, определенных соглашение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денежных средств, подлежащих перечислению заинтересованными лицами, определяется в соответствии со сметным расчетом работ по благоустройству дворовых территорий и общественных мест и составляет не менее 1 процента от общей стоимости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Перечисление денежных средств заинтересованными лицами осуществляется до начала работ по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Денежные средства считаются поступившими в доход бюджета МО «Ярцевский муниципальный округ» Смоленской области с момента их зачисления на лицевой сч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Расходование аккумулированных денежных средств заинтересованных лиц осуществляется Управлением жилищно-коммунального хозяйства 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на финансирование работ по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 xml:space="preserve"> Расходование аккумулированных денежных средств заинтересованных лиц осуществляется в соответствии с условиями соглашения на выполнение работ в отношении МКД и общественных мест, которые подлежат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троль за соблюдением условий Поряд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 xml:space="preserve">Контроль за целевым расходованием аккумулированных денежных средств заинтересованных лиц осуществляется Финансовым Управлением Администрации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в соответствии со ст. 269.1 Бюджет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обеспечивает возврат денежных средств заинтересованным лицам в срок до 31 декабря года реализации при услов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исполнения работ по благоустройству дворовой территории МКД и общественных мест по вине подрядной организ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представления заинтересованными лицами доступа к проведению благоустройства на дворовой территории и общественном мес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законодательством.</w:t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right="1983" w:hanging="0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1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ConsPlusTitle"/>
        <w:jc w:val="center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дворов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919"/>
        <w:gridCol w:w="185"/>
      </w:tblGrid>
      <w:tr>
        <w:trPr>
          <w:trHeight w:val="1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b/>
                <w:color w:val="000000"/>
                <w:sz w:val="22"/>
                <w:szCs w:val="22"/>
              </w:rPr>
              <w:t>п</w:t>
            </w:r>
          </w:p>
        </w:tc>
        <w:tc>
          <w:tcPr>
            <w:tcW w:w="8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дворовой территории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. Школьный, д. 1</w:t>
            </w:r>
          </w:p>
        </w:tc>
      </w:tr>
      <w:tr>
        <w:trPr>
          <w:trHeight w:val="1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. Школьный, д. 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31, д. 3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/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3, д. 15, д. 17, д. 19, д. 39/19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6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8, д. 22, д. 24, д. 3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 Металлургов, д. 32, д. 34, д. 36</w:t>
            </w:r>
          </w:p>
        </w:tc>
      </w:tr>
      <w:tr>
        <w:trPr>
          <w:trHeight w:val="1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3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6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7, д. 29, д. 31, д. 3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8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3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5, д. 7, д. 9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5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-т. Металлургов, д. 6, 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30 лет Победы, д. 11,  д. 13, д. 15, д. 1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50 лет Октября, д. 1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50 лет Октября, д. 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0, д. 22, д. 24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6, д. 34, д. 30, д. 36, д. 38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39, д. 40, д. 4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. Шаршановых, д. 58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1, д. 3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2, д. 4, д. 6, д. 8, д. 10/2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2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. Маркса, д. 1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. Маркса, д. 9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осмонавтов, д. 5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раснооктябрьская, д. 3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раснооктябрьская, д. 34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Луначарского, д. 2, д. 4, д. 6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аршала Жукова, д. 1, д. 2, д. 3, д. 4, д. 5, д. 6, д. 7, д. 8, д. 9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л. М. Горького, д. 26 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6 А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8/1, д. 28/2, д. 28/4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8/3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30, д. 53, д. 5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38, д. 5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40, д. 4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ервомайская, д. 2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ервомайская, д. 2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обеды, д.6, д. 6А, д. 8, д. 9, д. 10, д. 10А, д. 1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Рокоссовского, д. 43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Рокоссовского, д. 7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1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3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7, д. 9, д. 1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тарозавопье, д. 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тарозавопье, д. 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айковского, д. 2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айковского, д. 5, д. 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3, д. 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1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22, д. 24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26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Школьная, д.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13, д. 15, д. 1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13, д. 15, д. 1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9, д. 3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39, д. 45, д. 5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33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*Примечание: адресный перечень дворовых территорий подлежит корректировке и уточнению при проведении инвентаризации дворовых территор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2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Смоленской области»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общественн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</w:t>
      </w:r>
      <w:r>
        <w:rPr>
          <w:sz w:val="26"/>
          <w:szCs w:val="26"/>
        </w:rPr>
        <w:t xml:space="preserve">«Ярцевский муниципальный округ» </w:t>
      </w:r>
      <w:r>
        <w:rPr>
          <w:sz w:val="27"/>
          <w:szCs w:val="27"/>
        </w:rPr>
        <w:t>Смоленской области»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293"/>
      </w:tblGrid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(наименование) общественной территории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лея по  ул. Совет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лея по пр-ту Металлургов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в районе д. № 9 по ул. Гагарина</w:t>
            </w:r>
          </w:p>
        </w:tc>
      </w:tr>
      <w:tr>
        <w:trPr>
          <w:trHeight w:val="5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рритория в районе Дворца культуры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напротив ж/д вокзала по ул. Прохоров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по ул. Советской, д. 17 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Банного озера по ул. Пугачёв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памятника М. Горькому по ул. Совет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пл. Победы</w:t>
            </w:r>
          </w:p>
        </w:tc>
      </w:tr>
      <w:tr>
        <w:trPr>
          <w:trHeight w:val="3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новый бор в районе общеобразовательной средней школы № 2 по ул. Гагарина, д. 5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рритория в районе МБОУ «СОШ» №№ 8, 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я в районе школы-гимназии и сквера по ул. Ленин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Яблоневый сад по ул. М. Горького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 Старозавопь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*Примечание: адресный перечень общественных территорий подлежит корректировке и уточнению при проведении инвентаризации общественных территор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3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дворов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6 году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647"/>
      </w:tblGrid>
      <w:tr>
        <w:trPr>
          <w:trHeight w:val="4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дворовой территори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50 лет Октября д. 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Первомайская д. 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4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 «Ярцевский муниципальный округ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оленской област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>общественн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6 году</w:t>
      </w:r>
    </w:p>
    <w:p>
      <w:pPr>
        <w:pStyle w:val="ConsPlusTitl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</w:tblGrid>
      <w:tr>
        <w:trPr>
          <w:trHeight w:val="5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(наименование) общественной территори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к Старозавопь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ложение №5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 «Ярцевский муниципальный округ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оленской области»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7"/>
          <w:szCs w:val="27"/>
        </w:rPr>
        <w:t>о мероприятиях, реализуемых в рамках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7"/>
          <w:szCs w:val="27"/>
        </w:rPr>
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муниципальной программы «Формирование современной городской среды на территории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Смоленской области» (далее – муниципальная программа)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существляется за счет средств федерального бюджета в рамках федерального проекта «Формирование комфортной городской среды» в составе государственной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ограм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еализации муниципальной программы принимают участие дворовые и общественные территории. Не предусматривается предоставление субсидий бюджетным и автономным учреждениям, юридическим лицам, индивидуальным предпринимателям и физическим лица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ные обязательства по предоставлению субсидий на поддержку муниципальной программы из областного бюджета и бюджета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в целях софинансирования работ по благоустройству дворовых территорий в соответствии с минимальным перечнем работ софинансируются из федерального бюджета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каждой дворовой территории, включенной в муниципальную программу, с учетом обсуждения с представителями заинтересованных лиц разрабатывается дизайн-проект, подготовка и утверждение которого осуществляются не позднее 1 марта текущего года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который предполагается реализовать в соответствующем году, а также дизайн-проекта благоустройства общественной территории. В указанные дизайн-проекты включаются текстовое и визуальное описания предлагаемых проектов, в том числе их концепция и перечень (в том числе визуализированный) элементов благоустройства, предлагаемых к размещению на соответствующей территории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обеспечивает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существление контроля за ходом выполнения муниципальной программы общественной комиссией, созданной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ключая проведение оценки предложений заинтересованных лиц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инхронизацию выполнения работ в рамках муниципальной программы с реализуемыми в муниципальных образованиях Смоленской области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инхронизацию реализации мероприятий в рамках муниципальной программы с реализуемыми в муниципальном образовании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Демография», «Образование», «Культура», «Малое и среднее предпринимательство и поддержка индивидуальной предпринимательской инициативы»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ктуализацию муниципальной программы по результатам проведения голосования по отбору общественных территорий и продление срока их действия на срок реализации федерального проект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ведение голосования по отбору общественных территори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ежегодное проведение рейтингового голосования по отбору общественных территорий, подлежащих благоустройству в рамках реализации муниципальных программ в году, следующем за годом проведения такого голосования.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оведения рейтингового голосования по отбору общественных территорий, подлежащих благоустройству в первоочередном порядке с применением целевой модели по вовлечению граждан, принимающих участие в решении вопросов развития городской среды, утвержден постановлением Администрации Смоленской области от 11.06.2020 № 341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ие мероприятий по благоустройству дворовых территорий,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ные обязательства в целях софинансирования работ по благоустройству дворовых территорий в соответствии с дополнительным перечнем работ софинансируются из федерального бюджета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я по обустройству мест массового посещения граждан осуществля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ая программа актуализируется по результатам проведения голосования по отбору общественных территорий. Срок действия муниципальной программы продлевается на срок реализации федерального проект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влечение граждан и организаций к участию в проведении мероприятий по формированию современной городской среды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нное мероприятие предусматривает приобщение граждан к решению вопросов благоустройства территорий и формирования современной городской среды, повышение интереса населения к участию в формировании и реализации муниципальной программы по формированию современной городской сред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указанной деятельности предусматриваетс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ирование граждан о проводимых мероприятиях по благоустройству дворовых территорий многоквартирных домов и мест массового посещения гражда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ественное участие граждан, организаций в обсуждении проектов муниципальных программ по благоустройству дворовых территорий многоквартирных домов и мест массового посещения гражда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язательное финансовое участие жителей многоквартирных домов в софинансировании стоимости выполнения работ в соответствии с дополнительным перечнем работ, дворовые территории которых подлежат благоустройству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ественное участие граждан, организаций в благоустройстве и содержании в надлежащем порядке дворовых территорий многоквартирных домов и мест массового посещения граждан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ифровизация городской среды. Данное мероприятие предусматривает использование информационных технологий в рамках производства работ по благоустройству дворовых территорий и общественных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данного мероприятия предусматриваетс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удовлетворенности качеством жизни в городе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нижение числа инцидентов нарушений общественной безопасности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уровня общественной культуры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озможность дистанционного обращения граждан с частной инициативой в сфере городского хозяйств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е сервиса по участию в рейтинговом голосовании по реализации мероприятий в сфере городского хозяйств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е комплексных систем обеспечения и онлайн-мониторинга общественной безопасности, включая организацию постоянного видеонаблюдения на общественных территор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color w:val="00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ировании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й программы «Формирование современной городской среды на территории муниципального </w:t>
      </w:r>
      <w:r>
        <w:rPr>
          <w:b/>
          <w:sz w:val="27"/>
          <w:szCs w:val="27"/>
        </w:rPr>
        <w:t>образования «Ярцевский муниципальный округ» Смоленской области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42"/>
        <w:gridCol w:w="1559"/>
        <w:gridCol w:w="1276"/>
        <w:gridCol w:w="56"/>
        <w:gridCol w:w="85"/>
        <w:gridCol w:w="1247"/>
        <w:gridCol w:w="29"/>
        <w:gridCol w:w="1276"/>
        <w:gridCol w:w="28"/>
        <w:gridCol w:w="1248"/>
        <w:gridCol w:w="84"/>
        <w:gridCol w:w="133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Участник </w:t>
            </w:r>
            <w:r>
              <w:rPr>
                <w:color w:val="000000"/>
              </w:rPr>
              <w:t>муниципаль-ной программы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</w:t>
            </w:r>
            <w:r>
              <w:rPr>
                <w:color w:val="000000"/>
              </w:rPr>
              <w:t>рублей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7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8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sz w:val="22"/>
                <w:highlight w:val="lightGray"/>
              </w:rPr>
            </w:pPr>
            <w:r>
              <w:rPr>
                <w:i/>
                <w:sz w:val="22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28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color w:val="333333"/>
              </w:rPr>
              <w:t>Реализованы мероприятия по благоустройству общественных территорий (центральные пло-щади, парки и др.) и иные мероприя-тия, предусмот-ренные муници-пальной прог-раммой</w:t>
            </w:r>
            <w:r>
              <w:rPr/>
              <w:t>, нарастаю-щим ит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ение работ по благоустройству дворовых и общественных территор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Управление жилищно-коммунального хозяйства Администрации муниципального образования «Ярцевский район» Смолен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534, 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534, 4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333333"/>
              </w:rPr>
            </w:pPr>
            <w:r>
              <w:rPr>
                <w:color w:val="333333"/>
              </w:rPr>
              <w:t>Благоустройство территории городского парка города Ярце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Управление жилищно-коммунального хозяйства Администрации муниципального образования «Ярцевский район» Смоленской области, МБУ </w:t>
            </w:r>
            <w:r>
              <w:rPr>
                <w:sz w:val="16"/>
                <w:szCs w:val="16"/>
              </w:rPr>
              <w:t>«Благоустройство»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333333"/>
              </w:rPr>
              <w:t>Итого по региональному проек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1 534, 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534, 4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534, 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534, 4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лекс процессных мероприятий «Осуществление мероприятий по созданию современной городской среды»</w:t>
            </w:r>
          </w:p>
        </w:tc>
      </w:tr>
      <w:tr>
        <w:trPr>
          <w:trHeight w:val="5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 xml:space="preserve">Управление жилищно-коммунального хозяйства Администрации муниципального образования «Ярцевский район» </w:t>
              <w:br/>
              <w:t>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</w:tr>
      <w:tr>
        <w:trPr>
          <w:trHeight w:val="10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 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000 000,0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000 000, 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Расходы на обеспечение мероприятий направленных на устройство детских игровых площад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 xml:space="preserve">Управление жилищно-коммунального хозяйства Администрации муниципального образования «Ярцевский район» </w:t>
              <w:br/>
              <w:t>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2 810,0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2 81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Благоустройство дворовых террито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ие жилищно-коммунального хозяйства Администрации муниципального образования «Ярцевский район» 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333333"/>
              </w:rPr>
              <w:t>Проведение стройконтроля в рамках проекта «Зеленый квартал города Ярцево»: благоустройство городского парка культуры и отдых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БУ «Благоустройство»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Проведение мероприятий в рамках  проекта «Зеленый квартал города Ярцево»: благоустройство городского парка культуры и отдых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БУ «Благоустройство»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 xml:space="preserve">0,0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Итого по </w:t>
            </w:r>
            <w:r>
              <w:rPr/>
              <w:t>комплексу процессных мероприят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122 810,0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122 810, 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193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122 810,0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122 81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bookmarkStart w:id="0" w:name="OLE_LINK2"/>
            <w:bookmarkEnd w:id="0"/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 124 344,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 124 344, 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федеральный бюдж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областной бюдж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b/>
                <w:sz w:val="18"/>
              </w:rPr>
              <w:t>бюджет муниципального образования «Ярцевский муниципальный округ</w:t>
            </w:r>
            <w:r>
              <w:rPr>
                <w:sz w:val="18"/>
              </w:rPr>
              <w:t xml:space="preserve">» </w:t>
            </w:r>
            <w:r>
              <w:rPr>
                <w:b/>
                <w:sz w:val="18"/>
              </w:rPr>
              <w:t>Смоленской област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124 344,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124 344, 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263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basedOn w:val="Style12"/>
    <w:qFormat/>
    <w:rPr>
      <w:rFonts w:ascii="Arial" w:hAnsi="Arial" w:cs="Arial"/>
      <w:i/>
      <w:sz w:val="24"/>
      <w:szCs w:val="20"/>
    </w:rPr>
  </w:style>
  <w:style w:type="character" w:styleId="Style20">
    <w:name w:val="Основной текст_"/>
    <w:basedOn w:val="Style12"/>
    <w:qFormat/>
    <w:rPr>
      <w:spacing w:val="8"/>
      <w:shd w:fill="FFFFFF" w:val="clear"/>
    </w:rPr>
  </w:style>
  <w:style w:type="character" w:styleId="ConsPlusNormal">
    <w:name w:val="ConsPlusNormal Знак"/>
    <w:basedOn w:val="Style12"/>
    <w:qFormat/>
    <w:rPr>
      <w:rFonts w:ascii="Arial" w:hAnsi="Arial" w:cs="Arial"/>
      <w:sz w:val="16"/>
      <w:szCs w:val="16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21">
    <w:name w:val="Основной текст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stat.gov.ru/storage/mediabank/MET030003.pdf" TargetMode="External"/><Relationship Id="rId4" Type="http://schemas.openxmlformats.org/officeDocument/2006/relationships/hyperlink" Target="https://rosstat.gov.ru/storage/mediabank/MET030007.pdf" TargetMode="External"/><Relationship Id="rId5" Type="http://schemas.openxmlformats.org/officeDocument/2006/relationships/hyperlink" Target="https://rosstat.gov.ru/storage/mediabank/MET030003.pdf" TargetMode="External"/><Relationship Id="rId6" Type="http://schemas.openxmlformats.org/officeDocument/2006/relationships/hyperlink" Target="https://rosstat.gov.ru/storage/mediabank/MET030003.pdf" TargetMode="External"/><Relationship Id="rId7" Type="http://schemas.openxmlformats.org/officeDocument/2006/relationships/hyperlink" Target="consultantplus://offline/ref=03E7AE1EF02E238103842201117BE97C11782F6A67109C9E6B76180975E29CBCDD29FDCAC91C437FC7D0EA148A69r6J" TargetMode="External"/><Relationship Id="rId8" Type="http://schemas.openxmlformats.org/officeDocument/2006/relationships/hyperlink" Target="consultantplus://offline/ref=25021C931FC47A9DC0FED1EF17F9E505FADDD92420A1D059A046F6FCCCBEB464C8A2D6BE1F65420DFD20C5EC2FD306E6634AA68BFDA884D2LDK9O" TargetMode="External"/><Relationship Id="rId9" Type="http://schemas.openxmlformats.org/officeDocument/2006/relationships/hyperlink" Target="consultantplus://offline/ref=25021C931FC47A9DC0FED1EF17F9E505FCD5DA2022A1D059A046F6FCCCBEB464DAA28EB21E655C0CF63593BD69L8K4O" TargetMode="External"/><Relationship Id="rId10" Type="http://schemas.openxmlformats.org/officeDocument/2006/relationships/hyperlink" Target="consultantplus://offline/ref=25021C931FC47A9DC0FECFE20195B80FF8D6812921A7DC07FE16F0AB93EEB23188E2D0EB5C214F0DF42B91BD638D5FB62701AB88E3B484D2C50E96EBL8KD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3:37:00Z</dcterms:created>
  <dc:creator>Makarevskiy_SA</dc:creator>
  <dc:description/>
  <cp:keywords/>
  <dc:language>en-US</dc:language>
  <cp:lastModifiedBy>Ноут</cp:lastModifiedBy>
  <cp:lastPrinted>2026-01-19T14:39:00Z</cp:lastPrinted>
  <dcterms:modified xsi:type="dcterms:W3CDTF">2026-01-26T05:48:00Z</dcterms:modified>
  <cp:revision>6</cp:revision>
  <dc:subject/>
  <dc:title/>
</cp:coreProperties>
</file>